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here I'm From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By JackW ~ inspired by author George Ella Lyon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am from the soccer field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from the heat of a scorching dessert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am from the sprinting upstairs after turning off the basement light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(Pretending I am the king of an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maginary world off in space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am from the cries and the laughter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but for good reason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rom the ''I CAN''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nd the ''TRY HARDER''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rolling around in the gras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that cushions a pillow for me to lay o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am from the play then pay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rom the walking on the street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'm from sports, sports, sport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the NO PAIN NO GAI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am from the music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rom the drumming and the hip/hop/rap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the last minute homework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am from the humble WIN attitud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rom the views of the mountain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am from the concrete jungle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am from the Wahlenmaier's and Barton's family tre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rom the holiday gatherings and Family Reunion’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rom the pain and memory loss of my grandma’s Alzheimer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am from the pictures my family tak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Pushed into photo albums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am from God's creatio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47:00Z</dcterms:created>
  <dc:creator>user </dc:creator>
  <dc:description/>
  <dc:language>en-US</dc:language>
  <cp:lastModifiedBy>Wahlenmaier User</cp:lastModifiedBy>
  <dcterms:modified xsi:type="dcterms:W3CDTF">2010-09-16T13:03:00Z</dcterms:modified>
  <cp:revision>2</cp:revision>
  <dc:subject/>
  <dc:title/>
</cp:coreProperties>
</file>